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i/>
          <w:i/>
        </w:rPr>
      </w:pPr>
      <w:r>
        <w:rPr/>
        <w:t>The gates to the Hylian capital were barraged with the forces from the southern lands, commanded by the enemy of the crown. These forces were stirred from the single and unseen voice of one man, born in the same season, the same month, in the same year, and the same day as the leader of the Civilian defense within the city…and their fates are inter-twined, much like the fates of all races in the lands of Hyrule.</w:t>
      </w:r>
    </w:p>
    <w:p>
      <w:pPr>
        <w:pStyle w:val="Normal"/>
        <w:rPr/>
      </w:pPr>
      <w:r>
        <w:rPr/>
        <w:tab/>
        <w:t xml:space="preserve"> The gates began to crack and bow under the pounding of the invaders, the thick wood that had protected the city for generations slowly began to give to the constant destructive and vindictive will of the monster hoards with their rams capped in human bone. The archers took aim at the creatures from their towers and launched their arrows into the throngs, not aiming for any specific target, but taking in heart that each arrow must pierce something in the thick and seemingly endless mass of evil, vile creatures spawned from nothing but the blackest magic imaginable. One by one these creatures dropped and submitted to the archers fletched and pointed reasoning, thinning out the almost living group considerably. But these creatures were determined to gain entry into the city and its inhabitants huddled in the town square, barricaded by sandbags. As the bodies piled from the archer’s deadly work, they piled the corpses higher and higher against the castle walls, forming grisly steps out of their fallen brethren. As the survivors flooded their way into the city, they ascended the towers where the last defense of the city lay, and slaughtered the soldiers, and laid waste to all that they could burn and smash. Houses were ransacked; the villagers who had not sought shelter in the city square were murdered, raped, or taken as slaves to the evil empire’s foot soldiers. Soon, the thatched roofs of the homes were ablaze, possessions and heirlooms looted. Not much longer, the hoards had burned the homes to their stone foundations, and nothing stood outside the steel fenced town square. </w:t>
      </w:r>
    </w:p>
    <w:p>
      <w:pPr>
        <w:pStyle w:val="Normal"/>
        <w:rPr/>
      </w:pPr>
      <w:r>
        <w:rPr/>
        <w:tab/>
        <w:t>The villagers watched their reluctant friends who had not headed the calls and rumors of war brutalized, their homes ransacked and destroyed. They watched their entire lives be laid to waste in mere hours, what took them generations to create, was raped and stolen from them so violently, most could not even bare to acknowledge it was happening. They turned to their king, whom they had sought advice from on so many occasions and sought his advice one final time.</w:t>
      </w:r>
    </w:p>
    <w:p>
      <w:pPr>
        <w:pStyle w:val="Normal"/>
        <w:rPr/>
      </w:pPr>
      <w:r>
        <w:rPr/>
        <w:t>“</w:t>
      </w:r>
      <w:r>
        <w:rPr/>
        <w:t>My lord…what will become of this? Where will we go? How will we ever rebuild?” one of the cloaked townsfolk asked, stepping forward from the crowd.</w:t>
      </w:r>
    </w:p>
    <w:p>
      <w:pPr>
        <w:pStyle w:val="Normal"/>
        <w:rPr/>
      </w:pPr>
      <w:r>
        <w:rPr/>
        <w:t xml:space="preserve">The king responded by turning around, unlocking the gates to the city square housing their makeshift bunker, unlocked them, and fled with his queen. The king had deserted his people in the hour he was supposed to defend them. </w:t>
      </w:r>
    </w:p>
    <w:p>
      <w:pPr>
        <w:pStyle w:val="Normal"/>
        <w:rPr/>
      </w:pPr>
      <w:r>
        <w:rPr/>
        <w:t>“</w:t>
      </w:r>
      <w:r>
        <w:rPr/>
        <w:t xml:space="preserve">MY LORD! COME BACK! YOU COWARD, YOU DESERT US NOW!? MAY THE GODESSES DOOM YOUR SOUL TO THE NETHERWORLD!” the cloaked man shouted at his fleeing lord. </w:t>
      </w:r>
    </w:p>
    <w:p>
      <w:pPr>
        <w:pStyle w:val="Normal"/>
        <w:rPr/>
      </w:pPr>
      <w:r>
        <w:rPr/>
        <w:tab/>
        <w:t xml:space="preserve">The hoards of bandits made short work of this opportunity. The citizens quickly sealed themselves in their sandbag bunker, but those who did not were stuck down. One man stood against them, drew his sword as 4 of the horrid creations circled him. He struck one about the head with his hand and a half sword, swung his shield up to deflect and shatter the shoddy weaponry of his foe and quickly dispatched him once he was defenseless. The last 2 came at him in a combined effort, trying to pin him, but alas, they couldn’t in the blood soaked town common. As they ran at him from the front and the rear, he dodged just in time for the ghastly beasts to dispatch one another. He hid in an empty cask from the vineyard that was left there earlier, and awaited the siege to be over…and the nightmare. The beasts ransacked the inner sanctum of the city, where the villagers had barricaded themselves against the foreign invaders onslaught, taking things centuries old and destroying things equally valuable. All that the cloaked figure could do was recollect on how he came to be in this position. </w:t>
      </w:r>
    </w:p>
    <w:p>
      <w:pPr>
        <w:pStyle w:val="Normal"/>
        <w:rPr/>
      </w:pPr>
      <w:r>
        <w:rPr/>
        <w:tab/>
      </w:r>
      <w:r>
        <w:rPr>
          <w:i/>
        </w:rPr>
        <w:t>I remember the day I came to Hyrule City. I had come to look for adventure, or possibly a new life, as opposed to the one I had on the Western Continent. I had heard of this place from the travelers to my kingdom from the Southern lands…they told us to take up arms against the land of Hyrule and join their side…but our leaders wouldn’t have it, and banished them. But, being a stranger in my own native land, I set out for this new world I had heard of, hoping I may find a new life there…how right I was.</w:t>
      </w:r>
    </w:p>
    <w:p>
      <w:pPr>
        <w:pStyle w:val="Normal"/>
        <w:rPr>
          <w:i/>
          <w:i/>
        </w:rPr>
      </w:pPr>
      <w:r>
        <w:rPr>
          <w:i/>
        </w:rPr>
        <w:tab/>
        <w:t>As I got to the walls of the city, I attempted to enter through the gates, but they were locked. So, I needed a more…discreet way of entry. I had to scale an outer wall to get in, and it was worth it… As I entered the city, the pace of life here was much easier. I first sought the king to seek asylum, and thus entered the castle yard. The castle was a round based citadel, straight in the middle of the city, overlooking the entirety of Hyrule Field. The thrown room was undoubtedly at the top, as vein as the king was, he was loftier, and felt his position needed to be perched at the top, like a falcon. A guard escorted me to the dizzying spiral staircase to the thrown room, and I began to ascend it. The stained glass to my right the whole time told the long saga of the Phoenix Kingdom. Depicting at the first panel, a lawless nation, full of warring tribes of Hylians, all pledging allegiance to a different relic, some to a sword, others to medallions, and so on and so forth. The second window depicted a great war, throwing all tribes into chaos, and a series of panels that depicted the war itself, going a distance up the stairwell. Getting to the end of this series, was the lord of the Tribe of the Avian Order stepping forward and setting in motion the end to the great battle, and unifying the tribes under one relic…a glowing, blinding, great set of 3 golden triangles, using them to end the war…</w:t>
      </w:r>
    </w:p>
    <w:p>
      <w:pPr>
        <w:pStyle w:val="Normal"/>
        <w:rPr>
          <w:i/>
          <w:i/>
        </w:rPr>
      </w:pPr>
      <w:r>
        <w:rPr>
          <w:i/>
        </w:rPr>
        <w:tab/>
        <w:t xml:space="preserve">The next series of panels depicted the acts of the kings descended from that warrior, up to just below the top, in which the panels began to become self serving cheerleading pieces for the current king. Finally reaching the top, I could over hear the king negotiating with a figure, speaking on terms of avoiding war…or perhaps, avoiding peace. </w:t>
      </w:r>
    </w:p>
    <w:p>
      <w:pPr>
        <w:pStyle w:val="Normal"/>
        <w:rPr>
          <w:i/>
          <w:i/>
        </w:rPr>
      </w:pPr>
      <w:r>
        <w:rPr>
          <w:i/>
        </w:rPr>
        <w:t>“</w:t>
      </w:r>
      <w:r>
        <w:rPr>
          <w:i/>
        </w:rPr>
        <w:t>I will not let your forces occupy any territory of mine for this, there is no way! If you want this ‘Holy War’ of yours, I’ll have no part in starting it off. Wars have been started on my part in the past, but this I won’t set into motion.”</w:t>
      </w:r>
    </w:p>
    <w:p>
      <w:pPr>
        <w:pStyle w:val="Normal"/>
        <w:rPr/>
      </w:pPr>
      <w:r>
        <w:rPr>
          <w:i/>
        </w:rPr>
        <w:t>“</w:t>
      </w:r>
      <w:r>
        <w:rPr>
          <w:i/>
        </w:rPr>
        <w:t xml:space="preserve">Oh, but my lord…with all due respect, you already have. Your arrogance has far set me off, I </w:t>
      </w:r>
      <w:r>
        <w:rPr>
          <w:b/>
          <w:i/>
          <w:sz w:val="28"/>
          <w:szCs w:val="28"/>
        </w:rPr>
        <w:t xml:space="preserve">will </w:t>
      </w:r>
      <w:r>
        <w:rPr>
          <w:i/>
        </w:rPr>
        <w:t>invade, and I will destroy your tiny little feudalism. You’ll just be a toadstool under the great wheel of my war machine when I’m finished with YOUR kingdom! Your false golden idol and the temples scattered over this kingdom, in the ethnic lands...it makes me SICK! 5 temples, all dedicated to your “elements”, and your thrown room, beholding that sickening relic you worship! Your power trip knows no bounds obviously, for such a vain person would not deny his people the rights to worship their false idol such as you do…the sheer notion of that piece of metal holding so much almighty power disgusts me…I’d rather melt it down to make a new scabbard for my sword! Expect to see my hordes beating down these walls!”</w:t>
      </w:r>
    </w:p>
    <w:p>
      <w:pPr>
        <w:pStyle w:val="Normal"/>
        <w:rPr>
          <w:i/>
          <w:i/>
        </w:rPr>
      </w:pPr>
      <w:r>
        <w:rPr>
          <w:i/>
        </w:rPr>
        <w:tab/>
        <w:t>And with that, the gray figure stormed out, wearing a dignitary’s garb, and bumped into me.</w:t>
      </w:r>
    </w:p>
    <w:p>
      <w:pPr>
        <w:pStyle w:val="Normal"/>
        <w:rPr>
          <w:i/>
          <w:i/>
        </w:rPr>
      </w:pPr>
      <w:r>
        <w:rPr>
          <w:i/>
        </w:rPr>
        <w:t>“</w:t>
      </w:r>
      <w:r>
        <w:rPr>
          <w:i/>
        </w:rPr>
        <w:t>Move boy! I have no time for you!”</w:t>
      </w:r>
    </w:p>
    <w:p>
      <w:pPr>
        <w:pStyle w:val="Normal"/>
        <w:rPr>
          <w:i/>
          <w:i/>
        </w:rPr>
      </w:pPr>
      <w:r>
        <w:rPr>
          <w:i/>
        </w:rPr>
        <w:t>“</w:t>
      </w:r>
      <w:r>
        <w:rPr>
          <w:i/>
        </w:rPr>
        <w:t>Sir, I’m of age to be called a man…”</w:t>
      </w:r>
    </w:p>
    <w:p>
      <w:pPr>
        <w:pStyle w:val="Normal"/>
        <w:rPr>
          <w:i/>
          <w:i/>
        </w:rPr>
      </w:pPr>
      <w:r>
        <w:rPr>
          <w:i/>
        </w:rPr>
        <w:t>“</w:t>
      </w:r>
      <w:r>
        <w:rPr>
          <w:i/>
        </w:rPr>
        <w:t>Do I look like I give a damn? Do I really give you that impression? Out of the way. OUT! Useless peon, I’d destroy you if there weren’t so many guards around this wretched place…”</w:t>
      </w:r>
    </w:p>
    <w:p>
      <w:pPr>
        <w:pStyle w:val="Normal"/>
        <w:rPr>
          <w:i/>
          <w:i/>
        </w:rPr>
      </w:pPr>
      <w:r>
        <w:rPr>
          <w:i/>
        </w:rPr>
        <w:tab/>
        <w:t>I then entered the thrown room, and kneeled before my new king.</w:t>
      </w:r>
    </w:p>
    <w:p>
      <w:pPr>
        <w:pStyle w:val="Normal"/>
        <w:rPr>
          <w:i/>
          <w:i/>
        </w:rPr>
      </w:pPr>
      <w:r>
        <w:rPr>
          <w:i/>
        </w:rPr>
        <w:t>“</w:t>
      </w:r>
      <w:r>
        <w:rPr>
          <w:i/>
        </w:rPr>
        <w:t>My lord, I have come from the western kingdom, the lands of the ice and snow regions. I have found life there too dull, and came to this kingdom seeking a new way of life. I wish to seek citizenship in this land. I only wish to make my own way, and to seek peace in my life.”</w:t>
      </w:r>
    </w:p>
    <w:p>
      <w:pPr>
        <w:pStyle w:val="Normal"/>
        <w:rPr>
          <w:i/>
          <w:i/>
        </w:rPr>
      </w:pPr>
      <w:r>
        <w:rPr>
          <w:i/>
        </w:rPr>
        <w:t>“</w:t>
      </w:r>
      <w:r>
        <w:rPr>
          <w:i/>
        </w:rPr>
        <w:t>Well…you seem earnest enough. Times around here are strenuous and dangerous; I have had to limit emigration in order to keep the less desirable members of society at bay. Go forth and contribute to the kingdom.”</w:t>
      </w:r>
    </w:p>
    <w:p>
      <w:pPr>
        <w:pStyle w:val="Normal"/>
        <w:rPr>
          <w:i/>
          <w:i/>
        </w:rPr>
      </w:pPr>
      <w:r>
        <w:rPr>
          <w:i/>
        </w:rPr>
        <w:tab/>
        <w:t>I rose, and bowed respectfully and left. I looked to the knight’s shields, and saw the insignia of the kingdom, a large red bird with the relic in its beak. One of the guards stepped forward as I neared the bottom of the stairs.</w:t>
      </w:r>
    </w:p>
    <w:p>
      <w:pPr>
        <w:pStyle w:val="Normal"/>
        <w:rPr>
          <w:i/>
          <w:i/>
        </w:rPr>
      </w:pPr>
      <w:r>
        <w:rPr>
          <w:i/>
        </w:rPr>
        <w:t>“</w:t>
      </w:r>
      <w:r>
        <w:rPr>
          <w:i/>
        </w:rPr>
        <w:t>So, you’re new, eh? Well, welcome to Hyrule City. I moved here myself from northern lands. My name is Bruten. Bruten Mallar. There’s a spot where a lot of the townsfolk join a few of us for a few rounds and some sport. It’s down towards the city core, run by this fella, he’s one of them shadowy people…nothin’ dangerous ‘bout him, he’s just there one minute, and poof! Gone the next. Maybe I’ll see you there sometime…”</w:t>
      </w:r>
    </w:p>
    <w:p>
      <w:pPr>
        <w:pStyle w:val="Normal"/>
        <w:rPr>
          <w:i/>
          <w:i/>
        </w:rPr>
      </w:pPr>
      <w:r>
        <w:rPr>
          <w:i/>
        </w:rPr>
        <w:t>“</w:t>
      </w:r>
      <w:r>
        <w:rPr>
          <w:i/>
        </w:rPr>
        <w:t>Yeah, maybe I will. I literally just got here, so I don’t know anyone…my name is Drozamine Galfoy…no one uses that name though, they usually just call me Tempest. That name is a long story…it’ll make for good telling at the pub, eh?”</w:t>
      </w:r>
    </w:p>
    <w:p>
      <w:pPr>
        <w:pStyle w:val="Normal"/>
        <w:rPr>
          <w:i/>
          <w:i/>
        </w:rPr>
      </w:pPr>
      <w:r>
        <w:rPr>
          <w:i/>
        </w:rPr>
        <w:t>“</w:t>
      </w:r>
      <w:r>
        <w:rPr>
          <w:i/>
        </w:rPr>
        <w:t>Yeah, the regulars there are a decent group…all new to me though, I’m the only one who’s been going there for a long time now, and I’ve watched the owners change hands a few times.”</w:t>
      </w:r>
    </w:p>
    <w:p>
      <w:pPr>
        <w:pStyle w:val="Normal"/>
        <w:rPr>
          <w:i/>
          <w:i/>
        </w:rPr>
      </w:pPr>
      <w:r>
        <w:rPr>
          <w:i/>
        </w:rPr>
        <w:t>“</w:t>
      </w:r>
      <w:r>
        <w:rPr>
          <w:i/>
        </w:rPr>
        <w:t>I’ll keep it in mind…what was the name of it again?”</w:t>
      </w:r>
    </w:p>
    <w:p>
      <w:pPr>
        <w:pStyle w:val="Normal"/>
        <w:rPr/>
      </w:pPr>
      <w:r>
        <w:rPr>
          <w:i/>
        </w:rPr>
        <w:t>“</w:t>
      </w:r>
      <w:r>
        <w:rPr>
          <w:i/>
        </w:rPr>
        <w:t>The Core Tavern and Alchemy Bar. You’ll know it; it’s the only place with a twisted and knotted oak tree inside the 3</w:t>
      </w:r>
      <w:r>
        <w:rPr>
          <w:i/>
          <w:vertAlign w:val="superscript"/>
        </w:rPr>
        <w:t>rd</w:t>
      </w:r>
      <w:r>
        <w:rPr>
          <w:i/>
        </w:rPr>
        <w:t xml:space="preserve"> ring of the city.”</w:t>
      </w:r>
    </w:p>
    <w:p>
      <w:pPr>
        <w:pStyle w:val="Normal"/>
        <w:rPr/>
      </w:pPr>
      <w:r>
        <w:rPr>
          <w:i/>
        </w:rPr>
        <w:t>“</w:t>
      </w:r>
      <w:r>
        <w:rPr>
          <w:i/>
        </w:rPr>
        <w:t>The 3</w:t>
      </w:r>
      <w:r>
        <w:rPr>
          <w:i/>
          <w:vertAlign w:val="superscript"/>
        </w:rPr>
        <w:t>rd</w:t>
      </w:r>
      <w:r>
        <w:rPr>
          <w:i/>
        </w:rPr>
        <w:t xml:space="preserve"> ring?”</w:t>
      </w:r>
    </w:p>
    <w:p>
      <w:pPr>
        <w:pStyle w:val="Normal"/>
        <w:rPr/>
      </w:pPr>
      <w:r>
        <w:rPr>
          <w:i/>
        </w:rPr>
        <w:t>“</w:t>
      </w:r>
      <w:r>
        <w:rPr>
          <w:i/>
        </w:rPr>
        <w:t>Yeah, this city’s laid out in “Rings”, consisting of 3. The first ring is the outermost ring, that’s the residential district. Closer to the wall ya’ get, the poorer the people are. Second is the residential for military and political personnel. 1</w:t>
      </w:r>
      <w:r>
        <w:rPr>
          <w:i/>
          <w:vertAlign w:val="superscript"/>
        </w:rPr>
        <w:t>st</w:t>
      </w:r>
      <w:r>
        <w:rPr>
          <w:i/>
        </w:rPr>
        <w:t xml:space="preserve">  ring is the commercial district, with yer shops, bars, etc. Then, the Central Core, where we are. That’s where this castle is, along with some shrines and such for the out of towners…the OTHER races.”</w:t>
      </w:r>
    </w:p>
    <w:p>
      <w:pPr>
        <w:pStyle w:val="Normal"/>
        <w:rPr>
          <w:i/>
          <w:i/>
        </w:rPr>
      </w:pPr>
      <w:r>
        <w:rPr>
          <w:i/>
        </w:rPr>
        <w:t>“…</w:t>
      </w:r>
      <w:r>
        <w:rPr>
          <w:i/>
        </w:rPr>
        <w:t xml:space="preserve">Other Races?” </w:t>
      </w:r>
    </w:p>
    <w:p>
      <w:pPr>
        <w:pStyle w:val="Normal"/>
        <w:rPr>
          <w:i/>
          <w:i/>
        </w:rPr>
      </w:pPr>
      <w:r>
        <w:rPr>
          <w:i/>
        </w:rPr>
        <w:t>“</w:t>
      </w:r>
      <w:r>
        <w:rPr>
          <w:i/>
        </w:rPr>
        <w:t>Yeah…them rock people from the northwest, very rarely are any of them fish freaks around here…and if you know what to look for, ya can pick one of them women only people out. Even ‘eard there are these people…all little midget freaks. Southwest, they live, in the forest, like savages. All have talkin’ fairies and what not. I’d sooner run one of the little fruits through with my sword than ask questions!”</w:t>
      </w:r>
    </w:p>
    <w:p>
      <w:pPr>
        <w:pStyle w:val="Normal"/>
        <w:rPr>
          <w:i/>
          <w:i/>
        </w:rPr>
      </w:pPr>
      <w:r>
        <w:rPr>
          <w:i/>
        </w:rPr>
        <w:t>“</w:t>
      </w:r>
      <w:r>
        <w:rPr>
          <w:i/>
        </w:rPr>
        <w:t>Yeah…well, I’m not so sure I’d go THAT far, but I’ve never seen anything but a Hylian.”</w:t>
      </w:r>
    </w:p>
    <w:p>
      <w:pPr>
        <w:pStyle w:val="Normal"/>
        <w:rPr>
          <w:i/>
          <w:i/>
        </w:rPr>
      </w:pPr>
      <w:r>
        <w:rPr>
          <w:i/>
        </w:rPr>
        <w:t>After this exchange, I made my way to the first ring, to see about a residency. Later that night, I intended to come to the bar that was mentioned to me.</w:t>
      </w:r>
    </w:p>
    <w:p>
      <w:pPr>
        <w:pStyle w:val="Normal"/>
        <w:rPr/>
      </w:pPr>
      <w:r>
        <w:rPr>
          <w:i/>
        </w:rPr>
        <w:tab/>
      </w:r>
      <w:r>
        <w:rPr/>
        <w:t xml:space="preserve">The cloaked man came out of his day dream as he looked out from his hiding spot just in time to watch the Phoenix Guard march into the city to attack the beast’s offensive. They stood firm at the gaps in the city’s colossal walls, awaiting the brutes to flow out like water through a sieve, and they were right. The beasts turned and launched their attention towards the ranks of the Phoenix Guard, who were pushing their position into the city. The Hylian weapons made short order of the lower beasts, tilting the bladed end of their staves to the ground, and swinging upward as the monstrosities charged in a line, shredding them to ribbons. As the beasts dropped into piles where they once stood, they climbed the mounds of bodies as they had done against the wall, and hurled themselves down onto the guardsmen from above, knocking them to the ground and ravaging them. The bowmen behind took the beasts from mid air, but could not keep up with the flow. Suddenly, the hoards retreated out through a hole in the wall, and had the guard convinced they had won…but it was a tactical retreat. The beasts retreated, and while the did the beating of large, powerful, slow leather wings rung heavily in the air, as a large, red dragon landed in front of the troops. </w:t>
      </w:r>
    </w:p>
    <w:p>
      <w:pPr>
        <w:pStyle w:val="Normal"/>
        <w:rPr/>
      </w:pPr>
      <w:r>
        <w:rPr/>
        <w:tab/>
        <w:t>The leader stepped forth and called the rider of the dragon down.</w:t>
      </w:r>
    </w:p>
    <w:p>
      <w:pPr>
        <w:pStyle w:val="Normal"/>
        <w:rPr/>
      </w:pPr>
      <w:r>
        <w:rPr/>
        <w:t>“</w:t>
      </w:r>
      <w:r>
        <w:rPr/>
        <w:t>COWARD! SET FOOT DOWN HERE AND DUEL ME! FINISH WHAT YOU STARTED THOSE YEARS AGO!”</w:t>
      </w:r>
    </w:p>
    <w:p>
      <w:pPr>
        <w:pStyle w:val="Normal"/>
        <w:rPr/>
      </w:pPr>
      <w:r>
        <w:rPr/>
        <w:t>“</w:t>
      </w:r>
      <w:r>
        <w:rPr/>
        <w:t>Ah…the always loud and brash Azrael. How could I have come to town and not brought a gift for you? How dreadfully THOUGHTLESS of me!”</w:t>
      </w:r>
    </w:p>
    <w:p>
      <w:pPr>
        <w:pStyle w:val="Normal"/>
        <w:rPr/>
      </w:pPr>
      <w:r>
        <w:rPr/>
        <w:t>“</w:t>
      </w:r>
      <w:r>
        <w:rPr/>
        <w:t>Less talky, more bleedy, gray man!” Azrael shouted as he drew his blade and charged the dragon. The gray man dismounted his steed, and met Azrael’s blade with his own twisted and gnarled sword. Azrael forced his blade downward, releasing the lock they had met. The gray man brought his blade down onto Azrael’s shoulder armor, sending sparks into the damp air. Azrael countered and swung his blade up, drawing a gash across the bony figure’s jaw. He reeled in shock, holding his jaw, trying to stop the blood flow. He was then met with an arrow to the shoulder.</w:t>
      </w:r>
    </w:p>
    <w:p>
      <w:pPr>
        <w:pStyle w:val="Normal"/>
        <w:rPr/>
      </w:pPr>
      <w:r>
        <w:rPr/>
        <w:t>“</w:t>
      </w:r>
      <w:r>
        <w:rPr/>
        <w:t xml:space="preserve">This is far from over, Hylian! I’ll have revenge! MARK MY WORDS; I WILL CALL MY VENGENCE DOWN FROM VALHALLA!” </w:t>
      </w:r>
    </w:p>
    <w:p>
      <w:pPr>
        <w:pStyle w:val="Normal"/>
        <w:rPr/>
      </w:pPr>
      <w:r>
        <w:rPr/>
        <w:t>The wounded man mounted his dragon steed, and set off to the south. The beasts resumed their assault on the city, torching what was still left in the rings.</w:t>
      </w:r>
    </w:p>
    <w:p>
      <w:pPr>
        <w:pStyle w:val="Normal"/>
        <w:rPr/>
      </w:pPr>
      <w:r>
        <w:rPr/>
        <w:t>“</w:t>
      </w:r>
      <w:r>
        <w:rPr/>
        <w:t>Kizek! How has your platoon faired in these conditions?”</w:t>
      </w:r>
    </w:p>
    <w:p>
      <w:pPr>
        <w:pStyle w:val="Normal"/>
        <w:rPr/>
      </w:pPr>
      <w:r>
        <w:rPr/>
        <w:t>“</w:t>
      </w:r>
      <w:r>
        <w:rPr/>
        <w:t>My men are holding fast…they made their way to the city core, where the villagers are blockaded in. There’s a small troop in there, headed by Bruten.”</w:t>
      </w:r>
    </w:p>
    <w:p>
      <w:pPr>
        <w:pStyle w:val="Normal"/>
        <w:rPr/>
      </w:pPr>
      <w:r>
        <w:rPr/>
        <w:t>“</w:t>
      </w:r>
      <w:r>
        <w:rPr/>
        <w:t>Excellent…once we gather the villagers up, we can escape and abandon this…living underworld.”</w:t>
      </w:r>
    </w:p>
    <w:p>
      <w:pPr>
        <w:pStyle w:val="Normal"/>
        <w:rPr/>
      </w:pPr>
      <w:r>
        <w:rPr/>
        <w:tab/>
        <w:t xml:space="preserve">The two officials took their men up to the City Core, and prepared to disband the remaining hoard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1:10:00Z</dcterms:created>
  <dc:creator>Preferred Customer</dc:creator>
  <dc:description/>
  <dc:language>en-US</dc:language>
  <cp:lastModifiedBy>Preferred Customer</cp:lastModifiedBy>
  <dcterms:modified xsi:type="dcterms:W3CDTF">2003-01-01T06:57:00Z</dcterms:modified>
  <cp:revision>18</cp:revision>
  <dc:subject/>
  <dc:title/>
</cp:coreProperties>
</file>